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reating WG 3.0 NT Add-on DLLs with Visual C++ Version 4.x</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ecause the Worldgroup NT 3.0 server is a Win32 application, it is not inconceivable that add-ons can be created for the Worldgroup server using other Win32 development tools.  The major stumbling blocks that one will encounter along the way are due to inconsistencies with the way symbols are generated by both Borland and Microsoft compilers at link time and the manner in which exported symbols are declared in the source/header files.  While the definitions themselves can be unified through the header files, there is a problem regarding the resolution of symbols during the time the module is loaded.  Fortunately, this can be overcome and contained by providing the proper LIB and DEF file for the Visual C++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addition to the above, there is also be the need to create an "ffblk" structure which is used by the Borland file manipulation functions.  Use this structure definition in a header (such as GCOMM.H) to allow VC++ programs to use WG server API calls that require the use of "ffblk" structures.  Below is the structure definition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t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ndef _FFBLK_DEF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ine _FFBLK_DEF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uct  ffbl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NG</w:t>
        <w:tab/>
        <w:t>ff_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NG</w:t>
        <w:tab/>
        <w:t>ff_f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LONG</w:t>
        <w:tab/>
        <w:t>ff_attri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HORT</w:t>
        <w:tab/>
        <w:t>ff_f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HORT</w:t>
        <w:tab/>
        <w:t>ff_f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R</w:t>
        <w:tab/>
        <w:t>ff_name[2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if  // __FFBLK_DEF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t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ile this hasn't been thoroughly researched to uncover all anomalies, there are also compiler settings (such as /J for treating all non-explicit CHAR definitions as unsigned) which need to be addressed.  Creating DLLs using C++ and/or MFC based DLLs are covered later in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One:  Unification of header fil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ecause the server side DLL will import symbols from various EXE or DLL files, two definitions are made (as taken from the VC++ documentation) which are used to export the init function along with importing the variables exported from the EXE or DLL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ine DllImport</w:t>
        <w:tab/>
        <w:t>_declspec(dllim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ine DllExport</w:t>
        <w:tab/>
        <w:t>_declspec(dllex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PI functions declared in header files (like GCOMM.H, FIOAPI.H, etc.) don't require any special concern in the header files.  Variables, on the other hand, do.  Declarations in the header files for variables currently contain the WGSEXP modifier.  Depending upon whether the server is being compiled or an add-on, WGSEXP is either "_export" or "_import" respectively.  However, since Microsoft uses their own modifier (and in a different position when making the declaration no less) WGSEXP must be defined to nothing (blank macro replacement) when compiling for VC++.  Also, the "extern" keyword is removed for an add-on build and replaced with DllImport.  Here is the definition for an externally imported variable using both Borland C++ and V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tern USHORT * WGSEXP austim;</w:t>
        <w:tab/>
        <w:t>(using Borland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llImport USHORT *austim;</w:t>
        <w:tab/>
        <w:tab/>
        <w:t>(using Visual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above lines could be generated for its respective compiler by creating special #defines appropriately.  Thus, the actual header files can be unified to build add-on DLLs with either development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Part Two:  The Add-on DEF file for the Exported Init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is an interesting quirk between Borland symbols and Microsoft symbols at dynamic link time.  While generating an implib with the Visual C++ LIB utility will not add a leading '_' (underscore) Borland's LIB utility appears to do so.  This means that in order for Borland compiled server to resolve the VC++ exported initialize routine name with GetProcAddress(), it needs to have a leading underscore on the symbol name in the 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easily accomplished by creating a VC++ .DEF file and aliasing the exported symbol.  This DEF file will need to be added to the project in order for the aliased symbol to be linked correctly.  Here is a sample VC++ DEF file that will correctly export the init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t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DON.DEF : Declares the module parameters for the 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BRARY      "ISV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ISV Add-on Windows Dynamic Link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init__isvadd = init__isv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t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e in the above example, the alias '_init__isvadd' will resolve to the internal 'init__isvadd' routine in the DLL when the Worldgroup Server uses GetProc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Part Three:  Creating Worldgroup API Import Libraries for use in V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order for any of the references to be resolved in your VC++ DLL, you will need to create an import library for use with VC++ 4.x.  While the 16-bit versions of both Borland's and Microsoft's compilers used the same .LIB files, this is no longer the case under 32-bit development.  Luckily, the .DEF file format has not changed between both development tools.  So, if we can generate a .DEF file, we can create an import library for either development tool.  The main difference between these .DEF files is that the symbols in the Borland .DEF file contain the leading underscore, while those in Visual C++ should not.  There are two ways to generate a .DEF file if you wish to create a Visual C++ import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If you have Borland's development utilities, you can use the IMPDEF utility on WGSERVER.EXE and/or GALGSBL.DLL to create a .DEF file that contains the exported symbols.  You will need to edit the .DEF file in order to remove the 'first' leading underscore off of each symbol.  You can then use the Microsoft LIB utility to create an import library for creating VC++ add-on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MPDEF  WGSERVER.DEF  WGSERV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t;edit the WGSERVER.DEF file to remove leading underscore from 'all' symbol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IB  /DEF:WGSERVER.D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the above generated library to your project in the "Link" build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The other method for creating a .DEF file (if you don't have Borland's IMPDEF tool) is to use Microsoft's DUMPBIN utility to dump the exports to a file and then edit and re-arrange this file.  This is a major undertaking, but still goes to show that you can create an import library without the Borland development tools.  I have put together a crude utility which will take the output from DUMPBIN and convert it to a proper .DEF file (while removing the leading underscore automatically).  To automate the process one step further, I have created a batch file which calls DUMPBIN, then GENDEF and finally creates the lib.  It is used as follows:  (make sure DUMPBIN and the GENDEF utility are in your p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KDEF  WGSERVER  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KDEF  GALGSBL  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e that there are NO dots with the provided extensions.  The MAKDEF batch file takes the file prefix, a space, and the file suffix.  MAKDEF will generate a WGSERVER.DEF file and create the appropriate LIB file in one easy step.  The file type (EXE or DEF) is necessary in order to determine the proper header for the .DEF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t the time of this writing, it is important to note that the original .DEF file used when building the Worldgroup Server and GALGSBL .DLL are NOT using ordinals on the exported symbols.  Because this is the case, it is quite possible that newer releases of these files will contain symbols that have been inserted at various locations into the .DEF file.  This could cause a change between the ordinals numbers if the above methods for creating a .DEF file are used.  If all new symbols were placed at the end of the file, there should be no problems with using older add-ons with newer servers.  The best solution, however, would be put the ordinals back into the .DEF file and maintain them as new ones are added.  This would ensure that older Worldgroup NT add-ons would remain compatible with newer servers as they are released, without requiring that the modules be re-lin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Four:  C++ Language or MFC Based DL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earlier sections of this document also apply to the creation of modules developing using the C++ language or DLL projects that are based on MFC.  The important thing to remember is that all functions and structures which are imported MUST be declared with 'C' linkage.  It is very important that structure definitions follow this rule, otherwise their symbols will be decorated by the compiler.  Likewise, the exported init__module routine must also be declared with 'C' linkage as well.  One can now create multithreaded DLLs which make use of Microsoft's application framework and class library.  While other threads of execution may have access to the same Worldgroup Server variables and API functions that the main thread does, it should be stressed that it is NOT safe to do so.  In order to keep from trampling on the Worldgroup Server's globals and/or Btrieve data files, the main thread should be the only thread allowed to perform these activities.  It is recommended that child threads use synchronization techniques with the main thread in order to make sure that data files and global variables are modified in a safe manner.  There do not appear to be any problems with secondary threads accessing globals to "read" a value for display purposes, however, the results should not be depended upon for important applications.  It should also be mentioned that separate threads should not have any problems using some of the API functions (sameas() for example) as long as memory addresses passed to these routines are not in use by the server or other threads of execution.  API functions to avoid in secondary threads are those which access Btrieve data files or those which contain static local variables.  Again, the main thread is able to use these variables and API functions;  synchronization techniques can be used between the main thread and secondary threads in order to create multithreaded add-ons for the Worldgroup 3.0 NT Server.  One suggestion would be for the separate threads to generate events or call API routines through cover functions in the main thread.  The main thread could block further requests from the secondary thread until the Worldgroup Server services the module's main thread and the request can be completed saf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far as interacting with the Worldgroup Server, the add-on's main thread of execution (i.e. the one containing the init__xxxx() routine) can use the familiar methods.  Terminal mode modules, server agents and system tasks are still applicable.  It it quite possible to have server "utility" add-ons, which don't interact with users, but with the system operation.  There are various means of "cycling" in order to make sure that you can keep your main thread in sync with any other separate threads you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rtkick() routine:  This method is useful for somewhat "approximate" timed callb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  hooking the (*chncyc)() vector:  This is useful if you wish your vector to be called in between the servicing of every chan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  hooking the (*syscyc)() vector:  This is useful if you wish your vector to be called when the channel being serviced is a channel number lower than the last channel serviced.  (*syscyc)() hooks can be called at varying intervals of (*chncyc)() call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  using initask() to create a system task:  This is useful if your module really only needs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le time processing.  Add-ons that use system tasks are called in a "round-robin" fashion once per system cycle.  For example, if there are ten (10) system tasks defined, then your module will be serviced once every ten system cycles.  Again, the number of channels which are serviced each system cycle can also v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sample Visual C++ 4.x project accompanies this document.  The project demonstrates an AppWizard-created MFC based DLL that uses a separate UI thread to display a few server variables every three 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the following steps required to be able to build this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Copy the "MAKDEF.BAT" and "GENDEF.EXE" files in this archive into your Worldgroup Server directory (\WGSER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make sure that the Microsoft Development tools environment variables are set up.  This can be done from the command line by typing:  "&lt;drive&gt;:\MSDEV\BIN\VCVARS32" (where &lt;drive&gt; is the hard drive that Visual C++ 4.x was installed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in your VC++ "PROJECTS" directory, create a new directory called "GALSTAT".  Inside the GALSTAT directory, unzip the GALSTAT.ZIP file included in this arc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  in your Worldgroup Server "WGSERV" directory, type:  "MAKDEF  WGSERVER  EXE"  This will create both a WGSERVER.DEF and a WGSERVER.LIB file.  Copy the WGSERVER.LIB file into your "GALSTAT" directory (you may skip this step and use the .LIBs in this archive if you are developing for Release Candidate 1 of the Worldgroup 3.0 NT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start the Microsoft Developer Studio and choose "File..." and "Open Project..."  Navigate to the GALSTAT directory and choose file type of ".MAK".  Open the GALSTAT.MAK file.  You will now be able to build either a debug or release version of GALSTAT.DLL;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  use the RELEASE.BAT or DEBUG.BAT files to build the projects from the command line without opening up the Microsoft Developer Stud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  copy the GALSTAT.MDF file from the GALSTAT project directory into your Worldgroup Server directory along with the generated GALSTAT.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sample is an MFC based DLL which uses the statically-linked MFC library.  When using AppWizard to create your own projects, you may choose to either dynamically link your project with MFC or statically link it.  Using the statically-linked libraries will result in a larger executable;  dynamically linked DLLs, on the other hand, require that you distribute the appropriate MFC4xx.DLLs with your application.  Since we are dealing with server side development, either method should be accep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Keep in mind that this sample is not thread safe, since the secondary user interface thread reads from the system variables directly.  Since the value is treated as "read-only" for display purposes, there is no danger in their current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me files of interest in the enclosed GALSTAT project archiv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atDlg.cpp</w:t>
        <w:tab/>
        <w:t>- This is the derived dialog class based on CDialog.  It demonstrated a dialog window that is used as the main window of the secondary UI thread.  The various system variables which will be displayed are referenced here, take note of the extern "C" construct used around the structures.  This also shows how a timer is used to update information in the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atThrd.cpp</w:t>
        <w:tab/>
        <w:t>- This is the derived thread class based on CWinThread.  It demonstrates creating a secondary UI th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atm.cpp</w:t>
        <w:tab/>
        <w:t>- This is the main thread which does nothing more other than provide the init__galstat() function and create the secondary UI th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alstat.def</w:t>
        <w:tab/>
        <w:t>- This is the .DEF file that shows how you would 'alias' the init__xxx() routine so that the Worldgroup Server can resolve its reference properly after lo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remaining files were either AppWizard generated or maintained by ClassWizard.  If you have any questions regarding this information, have any comments or notice any glaring errors, please don't hesitate to let me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e Delek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delekto@gcomm.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